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- A educação da mulher na sociedade portuguesa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ab/>
        <w:t>A educação da mulher na sociedade portuguesa a excluia da vida pública , da literatura , da política , enfim de quase tudo , e pelos hábitos ou pelas leis , tinham direito a um pequeno mundo: a família e a toillette ; Sendo assim as conversas das senhoras giravam em torno de apenas dois assuntos: vestidos e namoros.</w:t>
      </w:r>
    </w:p>
    <w:p>
      <w:pPr>
        <w:pStyle w:val="Heading1"/>
        <w:rPr/>
      </w:pPr>
      <w:r>
        <w:rPr/>
        <w:tab/>
        <w:t>As leituras feitas pelas mulheres da sociedade da época eram produzidas por homens que instituiam a idealização de modelos heróicos que refletiam os desejos dos autores de como gostariam de ser vistos e amados por essas mulheres.</w:t>
      </w:r>
    </w:p>
    <w:p>
      <w:pPr>
        <w:pStyle w:val="Heading1"/>
        <w:rPr/>
      </w:pPr>
      <w:r>
        <w:rPr/>
      </w:r>
    </w:p>
    <w:p>
      <w:pPr>
        <w:pStyle w:val="Heading1"/>
        <w:ind w:left="708" w:firstLine="70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6- O crime do padre Amaro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Esse romance introduz o realismo em Portugal, a obra preocupa-se em retratar a vida provinciana ; É malicioso , cheio de observações agudas e belos quadros psicológicos. Retrata o celibato clerical.</w:t>
      </w:r>
    </w:p>
    <w:p>
      <w:pPr>
        <w:pStyle w:val="TextBodyIndent"/>
        <w:spacing w:lineRule="auto" w:line="360"/>
        <w:rPr/>
      </w:pPr>
      <w:r>
        <w:rPr/>
        <w:t>A história passa-se em Leiria. Sacerdote jovem e pouco seguro de sua vocação , Amaro apaixona-se por Amélia , moça ingênua , sonhadora e educada em moldes religiosos e supersticiosos. Estimulada pela relação ilícita entre sua mãe , senhora Joaneira e o cônego Dias , aceita a corte de Amaro e repudia seu noivo José Eduardo. Tudo ocorre bem até que Amélia descobre que está grávida. Para evitar escândalo , procura uma “fazedora de anjos”. Um deslize , no entanto , provoca-lhe a morte e o romance chega ao f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1416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5.7- O primo Basílio</w:t>
      </w:r>
    </w:p>
    <w:p>
      <w:pPr>
        <w:pStyle w:val="TextBodyIndent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O enredo gira em torno de Luísa , uma lisboeta fútil , casada com Jorge , um engenheiro de profissão. Tendo que viajar para o Alentejo a trabalho , Jorge deixa a mulher entregue a um grande tédio , este só é cortado com o surgimento de Basílio , primo e antigo namorado de Luísa , recém–chegado do Brasil. Tornam-se amantes , mas a criada intercepta algumas cartas amorosas da patroa. Passa a exercer domínio vingativo sobre ela que acaba adoecendo. Seu marido regressa , sabe do ocorrido e perdoa , mas é tarde demais, Luísa morre. Basílio por sua vez , impune é inconseqüente prossegue sua “carreira” de conquistador barat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1416" w:firstLine="70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8- A cidade e as serras</w:t>
      </w:r>
    </w:p>
    <w:p>
      <w:pPr>
        <w:pStyle w:val="TextBodyIndent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A narrativa gira em torno de Jacinto , fidalgo português , que leva uma vida feliz em Paris , porém impregnado de um tédio irremediável. Resolve certo dia em companhia de seu amigo Zé Fernandes fazer uma visita a sua província natal , o Minho. Anti o dissabor de ver sua bagagem extraviada , chegada ao seu destino e deixa contagiar-se da placidez campestre , que aos poucos vai curando seu espírito da velha neurose urbana. O amor de Joaninha , simples e imaculada completa o quadro de sua felicidade. Só lhe resta um caminho: abandonar Paris , a existência vegetativa e fútil que levava e entregar-se à campesi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u w:val="single"/>
        </w:rPr>
        <w:t>Amélia -</w:t>
      </w:r>
      <w:r>
        <w:rPr/>
        <w:t xml:space="preserve">  moça ingênua e sonhadora , educada em moldes religiosos , em meio à devotas supersticiosas , padres deformados , onde a única norma de moralidade era o medo do vigário geral o do escândalo. Em razão da sua educação nesse ambiente , ela não diferia fantasia da realidade , haja visto seu envolvimento com o padre Amar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u w:val="single"/>
        </w:rPr>
        <w:t>Luísa -</w:t>
      </w:r>
      <w:r>
        <w:rPr/>
        <w:t xml:space="preserve">  educada à forma da média burguesia , tudo que lhe ensinaram e que aprendeu em suas leituras , foi partindo de uma visão do amor romântico ; Ela vai ao encontro da ficção romântica , e assim como Amélia não destingue a fantasia da realidade e essa é uma das causas do adultéri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u w:val="single"/>
        </w:rPr>
        <w:t xml:space="preserve">Joaninha – </w:t>
      </w:r>
      <w:r>
        <w:rPr/>
        <w:t>uma camponesa simples e imaculada , de grande beleza , uma “mulher anjo” , se funde com a beleza do campo e juntas estabelecem a felicidade completa. Ela simboliza o que seria uma sociedade correta , sem indivíduos hipócritas ; em contrapartida , Luísa e Amélia espelham uma sociedade doente , na qual eram vítimas da falsidade , de uma educação falha e cheias de princípios fúteis.</w:t>
      </w:r>
    </w:p>
    <w:p>
      <w:pPr>
        <w:pStyle w:val="TextBodyIndent"/>
        <w:spacing w:lineRule="auto" w:line="360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52:00Z</dcterms:created>
  <dc:creator>comp</dc:creator>
  <dc:description/>
  <dc:language>en-US</dc:language>
  <cp:lastModifiedBy>comp</cp:lastModifiedBy>
  <cp:lastPrinted>2000-11-12T15:48:00Z</cp:lastPrinted>
  <dcterms:modified xsi:type="dcterms:W3CDTF">2000-11-12T17:50:00Z</dcterms:modified>
  <cp:revision>5</cp:revision>
  <dc:subject/>
  <dc:title>5- A educação da mulher na sociedade portuguesa</dc:title>
</cp:coreProperties>
</file>